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 w:cs="Times New Roman"/>
        </w:rPr>
        <w:t>DWP P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yet another fix to DW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g fixed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de by Evil 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-mail to: vijopu@jippii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